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7. </w:t>
      </w: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внесення змін до договорів оренди землі сільськогосподарського признач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6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9:00Z</dcterms:modified>
  <cp:revision>9</cp:revision>
  <dc:subject/>
  <dc:title/>
</cp:coreProperties>
</file>